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center" w:pos="728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программных мероприятий  развития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center" w:pos="7285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Миякинский район на 2014-2016 г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06"/>
        <w:gridCol w:w="2483"/>
        <w:gridCol w:w="2684"/>
        <w:gridCol w:w="1253"/>
        <w:gridCol w:w="1260"/>
        <w:gridCol w:w="1176"/>
        <w:gridCol w:w="2583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 источник финансирования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полнители и соискател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и управление образования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Миякинский район Республики Башкортостан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 сети   и штатных расписаний образовательных  учреждений района путем их преобразования с учетом демографической ситуаци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образования администрации муниципального района Миякинский район РБ», 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 условий   для</w:t>
              <w:br/>
              <w:t xml:space="preserve">функционирования        </w:t>
              <w:br/>
              <w:t>эффективной    сети    и</w:t>
              <w:br/>
              <w:t>различных форм получения</w:t>
              <w:br/>
              <w:t>общего          среднего</w:t>
              <w:br/>
              <w:t>образования     (базовые</w:t>
              <w:br/>
              <w:t>школы, ресурсные центры,</w:t>
              <w:br/>
              <w:t xml:space="preserve">экстернат,  семейное    образование, самообразование,        </w:t>
              <w:br/>
              <w:t xml:space="preserve">дистанционное обучение)                   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дение нормативно-правовых актов в соответствие с действующим законодательство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образования администрации муниципального района Миякинский район РБ», 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тивно-правовых актов с действующим законодательство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комплекса мер по устранению дисбаланса      между</w:t>
              <w:br/>
              <w:t xml:space="preserve">численностью         </w:t>
              <w:br/>
              <w:t>работников и обучающихся</w:t>
              <w:br/>
              <w:t>в    О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образования администрации муниципального района Миякинский район РБ», 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неэффективных</w:t>
              <w:br/>
              <w:t>расходов    в    системе</w:t>
              <w:br/>
              <w:t xml:space="preserve">общего образования;     </w:t>
              <w:br/>
              <w:t>сокращение   численности</w:t>
              <w:br/>
              <w:t>управленческого        и</w:t>
              <w:br/>
              <w:t>обслуживающего персонала</w:t>
              <w:br/>
              <w:t xml:space="preserve">в образовании;          </w:t>
              <w:br/>
              <w:t>увеличение       средней</w:t>
              <w:br/>
              <w:t>наполняемости классов до</w:t>
              <w:br/>
              <w:t xml:space="preserve">оптимального уровня    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        и</w:t>
              <w:br/>
              <w:t>внедрение современных</w:t>
              <w:br/>
              <w:t xml:space="preserve">образовательных      </w:t>
              <w:br/>
              <w:t>моделей      "базовая</w:t>
              <w:br/>
              <w:t>школа     с     сетью</w:t>
              <w:br/>
              <w:t xml:space="preserve">филиалов",           </w:t>
              <w:br/>
              <w:t xml:space="preserve">"социокультурный     </w:t>
              <w:br/>
              <w:t>комплекс", "ресурсный</w:t>
              <w:br/>
              <w:t>центр",   "ассоциация</w:t>
              <w:br/>
              <w:t xml:space="preserve">образовательных      </w:t>
              <w:br/>
              <w:t xml:space="preserve">учреждений",         </w:t>
              <w:br/>
              <w:t>включенных в  систему</w:t>
              <w:br/>
              <w:t xml:space="preserve">непрерывного         </w:t>
              <w:br/>
              <w:t xml:space="preserve">образования     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образования администрации муниципального района Миякинский район РБ», 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го</w:t>
              <w:br/>
              <w:t>образования  на   основе</w:t>
              <w:br/>
              <w:t xml:space="preserve">преемственности         </w:t>
              <w:br/>
              <w:t>образовательных программ</w:t>
              <w:br/>
              <w:t>и               сетевого</w:t>
              <w:br/>
              <w:t>взаимодействия   уровней</w:t>
              <w:br/>
              <w:t xml:space="preserve">образования             </w:t>
              <w:br/>
              <w:t>(дошкольного,    общего,</w:t>
              <w:br/>
              <w:t xml:space="preserve">дополнительного)       </w:t>
              <w:b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с начисления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8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жизни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 материально-технической баз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 материально-технической базы</w:t>
            </w:r>
          </w:p>
        </w:tc>
      </w:tr>
      <w:tr>
        <w:trPr/>
        <w:tc>
          <w:tcPr>
            <w:tcW w:w="1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Развитие системы дошкольного образования</w:t>
            </w:r>
          </w:p>
          <w:p>
            <w:pPr>
              <w:pStyle w:val="ConsPlu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Миякинский район Республики Башкортостан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й надбавки к заработной плате работникам муниципальных образовательных учре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,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жизни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компенсации части родительской платы за содержание ребенка в дошкольных образовательных учреждениях, реализующих основную общеобразовательную программу дошкольного образования в Миякинском район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семей с детьми, посещающими дошкольные образовательные учреждения, реализующие основную общеобразовательную программу дошкольного образовани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олучения гражданами дошкольного образования в имеющих государственную аккредитацию негосударственных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 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государственных образовательных учреждений Республики Башкортостан и муниципальных образовательных учреждений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156,5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156,5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298,2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образовательных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отивоаварийных мероприятий в зданиях муниципальных дошкольных общеобразовательных учреждений Миякинского район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анение аварийного состояния зданий государственных и муниципальных общеобразовательных учреждений в результате проведения капитального ремонт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юджетных инвестиций в объекты строительства дошкольных образовательных учреждений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од в эксплуатацию 120 дополнительных мест в новых дошкольных образовательных учреждениях; повышение доступности дошкольного образования; достижение современного качества дошкольного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дицинских  осмотров воспитанников ДОУ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Центральная районная больниц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, диагностика и лечение заболеваний, обнаруженных в ходе медосмотров воспитанников ДОУ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дошкольного образования в дошкольных муниципальных образовательных учрежд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ДО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дошко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ртификации столовых образовательных учрежден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сбалансированности школьного пит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предшкольной подготовки на базе образовательных учреждений (при отсутствии ДОУ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овых форм дошкольного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группы кратковременного пребывания в д. Сатаев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хвата дошкольного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групп семейного воспит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хвата дошкольного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увернерской службы для детей с ограниченными возможностями здоровь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овых форм дошкольного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ой мебели, спортивного оборудования, сертифицированных песочниц, теневых навесов, оборудования для столовой, замена асфальтового покрыт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 материально-технической базы дошкольных образовательных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просветительских программ для родителе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дошкольного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валифицированного психолого-педагогического консультирования родителе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дошкольного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е развитие общественно-государственных форм управления образовательными учреждения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дошкольного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комплексных оздоровительно-профилактических программ и педагогических технолог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дошкольного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с начислениями для прочих работник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737,0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921,2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697,4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жизни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бот и услу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оммунальные услу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,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по содержанию в чистоте помещен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 материально-технической баз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ДО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 материально-технической баз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й, канализации, водопровода, дорожного покрытия территорий ДО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 материально-технической баз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тивопожарные мероприят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 материально-технической баз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расходы по содержанию имуществ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 материально-технической баз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услуги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, внебюджетные источники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луги в области информационных технолог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ографические услу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ходы на подписк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87,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дицинские и санитарно-эпидемиологические  услу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нспорный налог, земельный и налог на имуществ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4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ые нало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укты пит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,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териальные запас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4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общего и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center" w:pos="7499" w:leader="none"/>
              </w:tabs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Миякинский район Республики Башкортостан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олучения гражданами начального общего, основного общего и среднего общего образования в имеющих государственную аккредитацию негосударственных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 наглядные пособия, технические средства обучения, расходные материалы в соответствии с нормативами финансового обеспечения образовательной деятельности государственных образовательных учреждений Республики Башкортостан и муниципальных образовательных учреждений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дел образования, О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9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58,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образовательных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вознаграждения за выполнение функций классного руководителя педагогическим работникам государственных и муниципальных образовательных учреждений Республики Башкортостан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дел образования, О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жизни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отивоаварийных мероприятий в зданиях муниципальных общеобразовательных учреждений Миякинского район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Б, РБ, МБ,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дел образования, О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анение аварийного состояния зданий государственных и муниципальных общеобразовательных учреждений в результате проведения капитального ремонт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незащитная пропит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 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АП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 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комплексной</w:t>
              <w:br/>
              <w:t xml:space="preserve">системы,             </w:t>
              <w:br/>
              <w:t xml:space="preserve">обеспечивающей       </w:t>
              <w:br/>
              <w:t xml:space="preserve">безопасность         </w:t>
              <w:br/>
              <w:t>образовательной среды</w:t>
              <w:br/>
              <w:t>и  здоровьессбережение</w:t>
              <w:br/>
              <w:t xml:space="preserve">в образовании   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 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     комфортной</w:t>
              <w:br/>
              <w:t xml:space="preserve">безопасной              </w:t>
              <w:br/>
              <w:t>образовательной    среды</w:t>
              <w:br/>
              <w:t>для    обучающихся     и</w:t>
              <w:br/>
              <w:t xml:space="preserve">педагогов              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           </w:t>
              <w:br/>
              <w:t xml:space="preserve">инновационных        </w:t>
              <w:br/>
              <w:t xml:space="preserve">образовательных      </w:t>
              <w:br/>
              <w:t>технологий сохранения</w:t>
              <w:br/>
              <w:t>и  развития  здоровья</w:t>
              <w:br/>
              <w:t xml:space="preserve">детей и молодежи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образования администрации муниципального района Миякинский район РБ», 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          </w:t>
              <w:br/>
              <w:t xml:space="preserve">инновационных           </w:t>
              <w:br/>
              <w:t>индивидуальных  программ</w:t>
              <w:br/>
              <w:t xml:space="preserve">медико-психолого-       </w:t>
              <w:br/>
              <w:t xml:space="preserve">педагогического         </w:t>
              <w:br/>
              <w:t>сопровождения    каждого</w:t>
              <w:br/>
              <w:t xml:space="preserve">обучающегося;                </w:t>
              <w:br/>
              <w:t>создание         системы</w:t>
              <w:br/>
              <w:t xml:space="preserve">постоянного             </w:t>
              <w:br/>
              <w:t>консультирования       и</w:t>
              <w:br/>
              <w:t>информирования родителей</w:t>
              <w:br/>
              <w:t>для             оказания</w:t>
              <w:br/>
              <w:t>компетентной      помощи</w:t>
              <w:br/>
              <w:t xml:space="preserve">ребенку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 базы учреждений образования в соответствии с национальной образовательной инициативой «Наша новая школ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 базы учреждений образования  с учетом новых принципов проектирования, строительства и реконструкции зда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столовых общеобразовательных учрежден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птимальных и безопасных условий при организации пит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дицинских  осмотров обучающихся О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Центральная районная больниц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, диагностика и лечение заболеваний, обнаруженных в ходе медосмотров обучающихся О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ртификации столовых образовательных учрежден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сбалансированности школьного пит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тизация системы образования республ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доступности образовательных услуг путем внедрения информационно- коммуникационных технологий в обу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ыхода в Интерн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нформационно-коммуникативных технолог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У района компьютерным, мультимедийным учебным оборудование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компьютерного парка, оснащение современным оборудованием в целях повышения качества знаний учащихс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 лицензионного программного обеспечение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У района интерактивным оборудование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современным оборудованием в целях повышения качества знаний учащихс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и поддержка талантливых и одаренных детей, подростков. Создание банка данных «Одаренные дети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одаренных детей, подростков. Усиление работы с одаренными детьм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циональных коллективов на праздниках, фестивалях, проводимых в Р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, возрождение и развитие национальных культурных традиц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оздоровительных, этнокультурных, этноэкологических, профильных  лагере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учащихся лидерских качеств, ответственности и коллективизм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йонных конкурсов для одаренных детей, организация их участия в республиканских и всероссийских  конкурсах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Миякинский район; Отдел образования; Отдел культуры; Спорткомитет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даренных детей, подростков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го слета одаренных детей и подростк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0" w:hanging="0"/>
              <w:jc w:val="both"/>
              <w:rPr/>
            </w:pPr>
            <w:r>
              <w:rPr/>
              <w:t>Поддержка одаренных детей, подростков.</w:t>
            </w:r>
          </w:p>
        </w:tc>
      </w:tr>
      <w:tr>
        <w:trPr>
          <w:trHeight w:val="12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на республиканских и всероссийских  олимпиадах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развитие одаренных дет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районных, республиканских конкурсах по родным языкам (конкурсов юных сказителей эпоса «Урал батыр», «Жемчужины Башкортостана», «Дорогами Отечества», «День родного языка», сочинений на родных языках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развитие одаренных детей; развитие мотивации к изучению родных язык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 воспитательно-профилактических и спортивных мероприятий, обеспечение участия детей всех возрастных категорий в районных, зональных и республиканских мероприятиях, в том числе по различным направлениям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Миякинский район, Отдел образования, Отдел культуры, Спорт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скрытия творческого потенциала, удовлетворения образовательных потребностей дет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районных смотров-конкурс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лучшую организацию физкультурно-оздоровительной, спортивной и туристской работы среди образовательных учрежден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спорт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занятия спортом, выявление одаренных детей для участия в республиканских соревнованиях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артакиады школьников райо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спорткомитет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нятия спортом, выявление одаренных детей для участия в республиканских соревнованиях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партакиаде учащихся РБ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спорткомитет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частие сборных команд района на республиканских соревнованиях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соревнований для детей школьного возраста, участие в республиканских и всероссийских соревнованиях детей школьного возраст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спорткомит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занятий спортом, выявление одаренных детей для участия в республиканских соревнованиях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комплекса мер по повышению роли общественных физкультурно-спортивных и туристских организаций  в организации массовой физкультурно-оздоровительной работ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спорткомитет, отдел молодеж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ей жителей района в активном и полноценном отдыхе, гармоничном воспитан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есовершеннолетних, состоящих на учете  в органах внутренних дел, к занятиям в  физкультурно-оздоровительных группах, спортивных,  туристских и спортивно-технических секция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спорткомитет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еступности, укрепление здоровья подростков и молодежи района путем привлечения их к занятиям физической культуры и спорт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 качества и безопасности физкультурно-спортивных и туристских мероприятий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спорткомитет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портивных травм среди детей и подростков во время занятий физической культуры  и спорто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стирования (мониторинга) физической подготовленности  учащихся 1-11 классов, воспитанников дошкольных образовательных учрежден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спорткомитет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физической подготовки учащихся, воспитанников и юношей призывного и допризывного возраст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дворовых спортплощадок за организация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спорткомитет, администрации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спортивных показателей детей, подростков и населения района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 конкурса «Педагог года» и участие в аналогичном республиканском конкурс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блемных  семинаров, практикумов, мастер-классов по актуальным вопросам развития системы дополнительного образования дете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тдел культуры, Спорт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повышения уровня профессиональной подготовки педагогов дополнительного образования детей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сводного плана мероприятий по различным направлениям деятельности в системе дополнительного образования дете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Миякинский район, Отдел образования, Отдел культуры, Спорт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 деятельности учреждений дополнительного образования детей в масштабах райо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распространение передового опыта учреждений дополнительного образования детей, проведение мониторинга состояния  районных УДО  по всем направлениям деятельност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тдел культуры, Спорт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инновационной деятельности в системе дополнительного образования дет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йонных экспериментальных площадок в системе дополнительного образования дете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; Отдел культуры; Спорт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инновационной деятельности в системе дополнительного образования дет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Дома пионеров и школьников (отдельное здание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Миякинский район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творческого потенциала, удовлетворение образовательных потребностей детей и подростков в общеобразовательных учреждениях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ение деятельности учреждений дополнительного образования детей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6120" w:leader="none"/>
              </w:tabs>
              <w:ind w:left="34" w:hanging="34"/>
              <w:jc w:val="both"/>
              <w:rPr/>
            </w:pPr>
            <w:r>
              <w:rPr>
                <w:rFonts w:eastAsia="Symbol"/>
                <w:sz w:val="24"/>
                <w:szCs w:val="24"/>
              </w:rPr>
              <w:t>·    </w:t>
            </w:r>
            <w:r>
              <w:rPr>
                <w:sz w:val="24"/>
                <w:szCs w:val="24"/>
              </w:rPr>
              <w:t xml:space="preserve">открытие новых детских объединений в ДПиШ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6120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пьютерный класс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ласс раннего  развит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ия мод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диотехническое объединение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rFonts w:eastAsia="Symbol"/>
                <w:sz w:val="24"/>
                <w:szCs w:val="24"/>
              </w:rPr>
              <w:t>·    ор</w:t>
            </w:r>
            <w:r>
              <w:rPr>
                <w:sz w:val="24"/>
                <w:szCs w:val="24"/>
              </w:rPr>
              <w:t>ганизация и развитие поисково-исследовательской деятельности обучающихся с целью создания исторических экспозиций на базе ДПиШ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детских объединений в ДПиШ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методическое, информационное и научное обеспечение внешкольного воспит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Миякинский район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внедрение передового опыта педагогической деятельности, проведение  мониторинга качества обучения по всем направлениям деятельност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93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и инструментов для технического творчества, музыкальных инструментов, костюмов, туристического снаряжения, школьной мебел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с начислениями для прочих работник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5,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5,2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5,2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бот и услу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 МОБУ ДОД  ДПи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оммунальные услу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,6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,85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,4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ДОД  ДПи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по содержанию в чистоте помещен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зданий, канализации, водопровода, дорожного покрытия территорий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тивопожарные мероприят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расходы по содержанию имуществ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услуги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, внебюджетные источники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луги в области информационных технолог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ографические услу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луги по страхованию транспорт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ходы на подписк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дицинские и санитарно-эпидемиологические  услу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транспортный налог, земельный и налог на имуществ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1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ые нало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ые расх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,4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,2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3,1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укты пит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8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7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,6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териальные запас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внебюджетные источни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 МОБУ ДОД  ДПиШ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,6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5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,5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адрового потенциала системы образования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Миякинский район Республики Башкортостан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й диспансеризации и текущих  медосмотров, работников образов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Центральная районная больниц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, диагностика и лечение заболеваний, обнаруженных в ходе диспансеризации и медосмотров работник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й диспансеризации и текущих  медосмотров, работников образов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Центральная районная больниц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, диагностика и лечение заболеваний, обнаруженных в ходе диспансеризации и медосмотров работник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дицинского обслуживания спортивных мероприятий, спортсменов, физкультурников и турист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обновление работы   кабинета спортивной медицины в центральной районной больнице </w:t>
              <w:tab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Центральная районная больниц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рачебного контроля за состоянием здоровья спортсменов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рсов для педагогов района по применению ИКТ в образовательной деятельност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информационно-коммуникативной культуры  педагог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личия в общеобразовательных учреждениях учителей, обладающих информационно-коммуникационной компетентностью по всем направлениям образовательного процесс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, обще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проса на квалифицированные кадры, оптимиз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возрастной структур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эффективных механизмов организации непрерывного образования, подготовки и переподготовки профессиональных кадров, в том числе по дистанционной форм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бще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системы подготовки и переподготовки квалифицированных педагогических кадр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ереподготовке и повышению квалификации работников общеобразовательных учрежден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Миякинский район, Отдел образования, Отдел культуры,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итет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повышения уровня профессиональной подготовки работников общеобразовательных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механизмов оценки качества в систему стимулирования  оплаты труда педагог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бще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работников сферы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актики организации мастер-классов лучших учителей района, победителей и лауреатов профессиональных конкурс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бще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профессионального мастерства учителей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овышения квалификации и переподготовки руководителей образовательных учрежден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бще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валификации руководителей образовательных учреждений </w:t>
            </w:r>
          </w:p>
        </w:tc>
      </w:tr>
      <w:tr>
        <w:trPr>
          <w:trHeight w:val="38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и</w:t>
              <w:br/>
              <w:t xml:space="preserve">совершенствование    </w:t>
              <w:br/>
              <w:t>практики   проведения</w:t>
              <w:br/>
              <w:t xml:space="preserve">школьных, районных           </w:t>
              <w:br/>
              <w:t xml:space="preserve">конкурсов            </w:t>
              <w:br/>
              <w:t xml:space="preserve">профессионального    </w:t>
              <w:br/>
              <w:t xml:space="preserve">педагогического      </w:t>
              <w:br/>
              <w:t>мастерства   "Учитель</w:t>
              <w:br/>
              <w:t>года      башкирского, татарского, чувашского</w:t>
              <w:br/>
              <w:t>языка и  литературы",</w:t>
              <w:br/>
              <w:t>"Учитель         года</w:t>
              <w:br/>
              <w:t>района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кабин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 обобщение  и</w:t>
              <w:br/>
              <w:t>пропаганда   позитивного</w:t>
              <w:br/>
              <w:t xml:space="preserve">педагогического опыта  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резервного состава руководителей образовательных учреж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бще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зервного состава руководителей образовательных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структоров, тренеров и судей по видам спорта и  спортивному туризму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, спорткомит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квалифицированных инструкторов, тренеров и судей по видам спорта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нка данных педагогических кадров по родным языка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еспечение школ педагогическими кадрами, соответствующими современным требования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лучших учителей Миякин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творческого и профессионального потенциалов учителей; обобщение и распространение передового педагогического опыта лучших учи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образования (премии и грант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, поддержка и поощрение талантливых, творчески работающих учи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молодым педагог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дровой ситуации в сфере образования; закрепление молодых педагогов в общеобразовательных учреждениях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ормирование здорового образа жизни и организации отдыха, оздоровления и дополнительной занятости детей и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 в муниципальном районе Миякинский район Республики Башкортостан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отдых обучающихс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, отдел образования, О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фильного лагер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, отдел образования, О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с начисления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жизни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риносящей доход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чистоте помещений, зданий, дворов и иного имуществ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2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5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расходы по содержанию имуществ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риносящей доход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60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е работы</w:t>
            </w:r>
          </w:p>
        </w:tc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охране</w:t>
            </w:r>
          </w:p>
        </w:tc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0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трахованию</w:t>
            </w:r>
          </w:p>
        </w:tc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0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автотранспорта</w:t>
            </w:r>
          </w:p>
        </w:tc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опасных объектов</w:t>
            </w:r>
          </w:p>
        </w:tc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жизни детей</w:t>
            </w:r>
          </w:p>
        </w:tc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0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области информационных технологий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графские работ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боты и услу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5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риносящей доход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5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 (земельный, на имущество, транспортный)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риносящей доход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3,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3,6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3,6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4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4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4,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,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,2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налогов НДС, негативн возд.на окр среду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риносящей доход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, связанные с увеличением основных средст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риносящей доход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32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1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90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мобил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риносящей доход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32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дуктов пит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риносящей доход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368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503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расходы, связанные с увеличением мат.запасов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риносящей доход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9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58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71,6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камент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риносящей доход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 «Мечт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 Подпрограмма «Сохранение и укрепление семейных ценнос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м районе Миякинский район Республики Башкортостан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всех форм семейного устройства дете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детей-сирот и детей, оставшихся без попечения родителей, переданных в семь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и в Миякинском райо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РБ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замещающим семь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денежного пособия гражданам, усыновившим (удочерившим) ребенка (детей) в Миякинском район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замещающим семь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го пособия на содержание ребенка в приемной семь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замещающим семь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вознаграждения, причитающегося приемному родителю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замещающим семь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го пособия на содержание ребенка в патронатной семь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замещающим семь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замещающим семь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го пособия на содержание ребенка в семье опекуна (попечителя) в Миякинском район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числа детей-сирот и детей, оставшихся без попечения родителей, переданных под опеку (попечительство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многодетных семей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полноценного воспитания, развития и образования детей в многодетных семьях; улучшение демографической ситуации в Миякинском район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государственной поддержки многодетным семьям по бесплатному обеспечению учащихся школьной формой либо заменяющим ее комплектом детской одежды для посещения школьных занятий в Миякинском район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циальная поддержка учащихся государственных и муниципальных общеобразовательных учреждений из многодетных малоимущих семей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государственной поддержки многодетным семьям по бесплатному питанию учащихся в Миякинском районе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,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культуры здорового питания у детей из многодетных семей; обеспечение должного качества и режима их питани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детей- сирот и детей, оставшихся без попечения родителей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детям- сиротам и детям, оставшимся без попечения родителей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числа детей-сирот, детей, оставшихся без попечения родителей, а также детей, находящихся под опекой (попечительством), не имевших закрепленного жилого помещения, обеспеченных жилыми помещениями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детей-сирот и детей, оставшихся без попечения родителе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РБ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чередности детей-сирот и детей, оставшихся без попечения родителей, состоящих  на льготной очереди за жильем в Администрации муниципального района Миякинский райо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несовершеннолетних, самовольно ушедших из семей, детских домов, школ- интернатов, специальных учебно- воспитательных и иных детских учреждений в Миякинском райо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ихолого-медико- педагогическая поддержка детей и подрос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конституционного права всех детей на образ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еятельности по опеке и попечитель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числа детей-сирот и детей, оставшихся без попечения родителей, переданных под опеку (попечительств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еятельности по опеке и попечительству (обучение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дпрограмма «Обеспечение эффективности работы учреждений образования и бухгалтерский учет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едрения</w:t>
              <w:br/>
              <w:t>в   практику    федеральных</w:t>
              <w:br/>
              <w:t xml:space="preserve">государственных образовательных стандартов нового поколения,   </w:t>
              <w:br/>
              <w:t xml:space="preserve">обеспечивающих       </w:t>
              <w:br/>
              <w:t xml:space="preserve">ориентацию           </w:t>
              <w:br/>
              <w:t xml:space="preserve">образовательных      </w:t>
              <w:br/>
              <w:t>программ на  освоение</w:t>
              <w:br/>
              <w:t>знаний и на умение их</w:t>
              <w:br/>
              <w:t>добывать и применять,</w:t>
              <w:br/>
              <w:t>развитие     ключевых</w:t>
              <w:br/>
              <w:t xml:space="preserve">компетенций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   на     всех</w:t>
              <w:br/>
              <w:t>ступенях          общего</w:t>
              <w:br/>
              <w:t>образования      системы</w:t>
              <w:br/>
              <w:t>объективной       оценки</w:t>
              <w:br/>
              <w:t>качества           путем</w:t>
              <w:br/>
              <w:t>использования  процедур,</w:t>
              <w:br/>
              <w:t xml:space="preserve">технологий,             </w:t>
              <w:br/>
              <w:t>инструментальных средств</w:t>
              <w:br/>
              <w:t>аттестационных         и</w:t>
              <w:br/>
              <w:t xml:space="preserve">мониторинговых          </w:t>
              <w:br/>
              <w:t>обследова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        и</w:t>
              <w:br/>
              <w:t>внедрение авторских и</w:t>
              <w:br/>
              <w:t xml:space="preserve">модификационных      </w:t>
              <w:br/>
              <w:t xml:space="preserve">педагогических       </w:t>
              <w:br/>
              <w:t xml:space="preserve">технологий      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кабин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    высокой</w:t>
              <w:br/>
              <w:t xml:space="preserve">технологичности         </w:t>
              <w:br/>
              <w:t xml:space="preserve">образовательного        </w:t>
              <w:br/>
              <w:t>процесса    на    основе</w:t>
              <w:br/>
              <w:t xml:space="preserve">эффективного            </w:t>
              <w:br/>
              <w:t xml:space="preserve">дидактического          </w:t>
              <w:br/>
              <w:t xml:space="preserve">инструментария         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    системы</w:t>
              <w:br/>
              <w:t xml:space="preserve">распространения      </w:t>
              <w:br/>
              <w:t>инновационного  опыта</w:t>
              <w:br/>
              <w:t>школ  и  учителей   -</w:t>
              <w:br/>
              <w:t xml:space="preserve">победителей          </w:t>
              <w:br/>
              <w:t xml:space="preserve">конкурсов,           </w:t>
              <w:br/>
              <w:t xml:space="preserve">стимулирование       </w:t>
              <w:br/>
              <w:t xml:space="preserve">внедрения            </w:t>
              <w:br/>
              <w:t xml:space="preserve">перспективных        </w:t>
              <w:br/>
              <w:t xml:space="preserve">экспериментальных    </w:t>
              <w:br/>
              <w:t>проектов,   поощрение</w:t>
              <w:br/>
              <w:t>творческих  инициатив</w:t>
              <w:br/>
              <w:t xml:space="preserve">педагогов       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кабин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   банка данных</w:t>
              <w:br/>
              <w:t xml:space="preserve">творчески работающих учителей, учителей-победителей конкурса «Лучшие учителя России»     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         </w:t>
              <w:br/>
              <w:t xml:space="preserve">образовательных      </w:t>
              <w:br/>
              <w:t>программ           по</w:t>
              <w:br/>
              <w:t xml:space="preserve">предпрофильной       </w:t>
              <w:br/>
              <w:t>подготовке          и</w:t>
              <w:br/>
              <w:t>профильному  обучению</w:t>
              <w:br/>
              <w:t>путем      интеграции</w:t>
              <w:br/>
              <w:t>школ,      учреждений</w:t>
              <w:br/>
              <w:t xml:space="preserve">дополнительного     </w:t>
              <w:br/>
              <w:t xml:space="preserve">образования,              </w:t>
              <w:br/>
              <w:t xml:space="preserve">работодателей и       </w:t>
              <w:br/>
              <w:t>общественност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щеобразовательные учре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  <w:br/>
              <w:t>доступности качественных</w:t>
              <w:br/>
              <w:t xml:space="preserve">образовательных услуг;  </w:t>
              <w:br/>
              <w:t xml:space="preserve">индивидуализация        </w:t>
              <w:br/>
              <w:t>образования  на   основе</w:t>
              <w:br/>
              <w:t>индивидуальных   учебных</w:t>
              <w:br/>
              <w:t xml:space="preserve">планов                 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го электронного информационно-аналитического банка данных по направлениям деятельности общеобразовательных учреждений райо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РЦП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передового педагогического опыт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кабинетов современными информационными средствами обучения, программной продукцией, необходимыми методическими пособия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бразовательные учреждения, РЦП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преподавани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дрение электронных форм обучения в образовательных учреждениях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бразовательные учреждения, РЦП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электронных форм обучения в образовательных учрежд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расходов на оплату труда Методкабинет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1,5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1,5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1,5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жизни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уточных расход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связи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и услу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на программное обеспечен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расходов на оплату труда ЦБ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7,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7,3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7,3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жизни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связи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трахов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на программное обеспечен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дпрограмма «Сохранение, изучение и развитие языков нар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Миякинский район Республики Башкортостан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мониторинг развития национального образов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сновных тенденций развития национального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граммно-методической баз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авторских, экспериментальных, комплексных программ по родным языкам на электронных носителя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граммно-методической баз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учебных программ интегрированных курсов по истории, культуре, национальным традициям, этнографии народов РБ для ОУ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этнокультурных особенностей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вместных образовательных проектов в системе «школа - ссуз, вуз» в области подготовки кадров, развития одаренных дете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1 с.Киргиз-Мияки,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разработка проблем национального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курса «Лучшая сельская  школа» (с русским (родным), башкирским, татарским языками обучения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национального образования в сельских школа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- объем ассигнований по мере выделения дополнительных ассигнований из бюджетов всех уровней и внебюджетных источников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%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%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%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%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%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%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%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2:00Z</dcterms:created>
  <dc:creator>1</dc:creator>
  <dc:description/>
  <cp:keywords/>
  <dc:language>en-US</dc:language>
  <cp:lastModifiedBy>1</cp:lastModifiedBy>
  <cp:lastPrinted>2013-11-15T10:15:00Z</cp:lastPrinted>
  <dcterms:modified xsi:type="dcterms:W3CDTF">2013-11-15T04:16:00Z</dcterms:modified>
  <cp:revision>25</cp:revision>
  <dc:subject/>
  <dc:title>7</dc:title>
</cp:coreProperties>
</file>