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ЛИМПИАДА 2014-2015 МУНИЦИПАЛЬНЫЙ ЭТАП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КО-МЕТОДИЧЕСКИЙ Т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7-8 класс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нструкция по выполнению задани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м предлагаются задания, соответствующие требованиям к уровню знаний учащихся общеобразовательных школ по предмету «Физическая культур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я объединены в 4 групп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1. Задания в закрытой форме</w:t>
      </w:r>
      <w:r>
        <w:rPr>
          <w:rFonts w:cs="Times New Roman" w:ascii="Times New Roman" w:hAnsi="Times New Roman"/>
          <w:sz w:val="28"/>
        </w:rPr>
        <w:t>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д заданий оцениваются, если отмечены все зачетные варианты. Это условие указано в задании: «отметьте все позиц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бранные варианты отмечаются, зачеркиванием соответствующего квадрата в бланке ответов: «а», «б», «в», «г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. Это позволит сэкономить время для выполнения других заданий. Впоследствии Вы сможете вернуться к пропущенному зада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авильно выполненные задания этой группы оцениваются в 1 балл. Задания с несколькими возможными вариантами ответов оцениваются в 0,5 балла, если указаны не все варианты, либо 0 баллов, если указана неправильная пози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2. Задания в открытой форме</w:t>
      </w:r>
      <w:r>
        <w:rPr>
          <w:rFonts w:cs="Times New Roman" w:ascii="Times New Roman" w:hAnsi="Times New Roman"/>
          <w:sz w:val="28"/>
        </w:rPr>
        <w:t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авильно выполненные задания этой группы оцениваются в 2 бал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3. Задания в форме, предполагающей перечисление </w:t>
      </w:r>
      <w:r>
        <w:rPr>
          <w:rFonts w:cs="Times New Roman" w:ascii="Times New Roman" w:hAnsi="Times New Roman"/>
          <w:sz w:val="28"/>
        </w:rPr>
        <w:t>известных Вам показателей, характеристик. Записи должны быть разборчивыми. Жюри оценивает каждую, представленную Вами пози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олноценно выполненные задания этой группы оцениваются в 3 бал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4. Задание в форме, предполагающей графическое изображение движений</w:t>
      </w:r>
      <w:r>
        <w:rPr>
          <w:rFonts w:cs="Times New Roman" w:ascii="Times New Roman" w:hAnsi="Times New Roman"/>
          <w:sz w:val="28"/>
        </w:rPr>
        <w:t>, составляющих комплекс утренней зарядки. Рисунки выполняются в бланке ответов. Записи должны быть разборчивыми. Жюри оценивает каждую, представленную Вами пози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олноценно выполненные задания этой группы оцениваются в 3 бал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ируйте время выполнения задания. Полноценное выполнение третьей группы заданий потребует больше вре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ремя выполнения заданий – 20 минут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Инструкция к тесту мне…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</w:rPr>
        <w:t xml:space="preserve">а. </w:t>
      </w:r>
      <w:r>
        <w:rPr>
          <w:rFonts w:cs="Times New Roman" w:ascii="Times New Roman" w:hAnsi="Times New Roman"/>
          <w:sz w:val="28"/>
        </w:rPr>
        <w:t>Понят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</w:rPr>
        <w:t xml:space="preserve">б. </w:t>
      </w:r>
      <w:r>
        <w:rPr>
          <w:rFonts w:cs="Times New Roman" w:ascii="Times New Roman" w:hAnsi="Times New Roman"/>
          <w:sz w:val="28"/>
        </w:rPr>
        <w:t>Понятна отчаст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  <w:t xml:space="preserve">в. </w:t>
      </w:r>
      <w:r>
        <w:rPr>
          <w:rFonts w:cs="Times New Roman" w:ascii="Times New Roman" w:hAnsi="Times New Roman"/>
          <w:sz w:val="28"/>
          <w:szCs w:val="23"/>
        </w:rPr>
        <w:t>Понятна не полностью.</w:t>
      </w:r>
      <w:r>
        <w:rPr>
          <w:rFonts w:cs="Times New Roman" w:ascii="Times New Roman" w:hAnsi="Times New Roman"/>
          <w:bCs/>
          <w:sz w:val="28"/>
          <w:szCs w:val="23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3"/>
        </w:rPr>
        <w:t xml:space="preserve">г. </w:t>
      </w:r>
      <w:r>
        <w:rPr>
          <w:rFonts w:cs="Times New Roman" w:ascii="Times New Roman" w:hAnsi="Times New Roman"/>
          <w:sz w:val="28"/>
          <w:szCs w:val="23"/>
        </w:rPr>
        <w:t>Не понят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bookmarkStart w:id="0" w:name="page41"/>
      <w:bookmarkEnd w:id="0"/>
      <w:r>
        <w:rPr>
          <w:rFonts w:cs="Times New Roman" w:ascii="Times New Roman" w:hAnsi="Times New Roman"/>
          <w:bCs/>
          <w:sz w:val="28"/>
        </w:rPr>
        <w:t>2. Вы хотели бы задать вопросы для уточнения задания?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520" w:leader="none"/>
          <w:tab w:val="left" w:pos="5640" w:leader="none"/>
        </w:tabs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</w:rPr>
        <w:t xml:space="preserve">а. </w:t>
      </w:r>
      <w:r>
        <w:rPr>
          <w:rFonts w:cs="Times New Roman" w:ascii="Times New Roman" w:hAnsi="Times New Roman"/>
          <w:sz w:val="28"/>
        </w:rPr>
        <w:t>Да.</w:t>
        <w:tab/>
      </w:r>
      <w:r>
        <w:rPr>
          <w:rFonts w:cs="Times New Roman" w:ascii="Times New Roman" w:hAnsi="Times New Roman"/>
          <w:bCs/>
          <w:sz w:val="28"/>
        </w:rPr>
        <w:t xml:space="preserve">б. </w:t>
      </w:r>
      <w:r>
        <w:rPr>
          <w:rFonts w:cs="Times New Roman" w:ascii="Times New Roman" w:hAnsi="Times New Roman"/>
          <w:sz w:val="28"/>
        </w:rPr>
        <w:t>Нет.</w:t>
        <w:tab/>
      </w:r>
      <w:r>
        <w:rPr>
          <w:rFonts w:cs="Times New Roman" w:ascii="Times New Roman" w:hAnsi="Times New Roman"/>
          <w:bCs/>
          <w:sz w:val="28"/>
        </w:rPr>
        <w:t>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знаю.</w:t>
        <w:tab/>
      </w:r>
      <w:r>
        <w:rPr>
          <w:rFonts w:cs="Times New Roman" w:ascii="Times New Roman" w:hAnsi="Times New Roman"/>
          <w:bCs/>
          <w:sz w:val="28"/>
        </w:rPr>
        <w:t xml:space="preserve">г. </w:t>
      </w:r>
      <w:r>
        <w:rPr>
          <w:rFonts w:cs="Times New Roman" w:ascii="Times New Roman" w:hAnsi="Times New Roman"/>
          <w:sz w:val="28"/>
        </w:rPr>
        <w:t>Да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 стесняюс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Желаем успеха!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ЛИМПИАДА 2014-2015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ЫЙ ЭТАП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7-8 класс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каком году впервые были проведены первые Олимпийские игры современност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90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9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1896 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190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 каком стадионе мира в память о бароне Кубертене существует его именная «вечно пустая ложа»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тадион Колизей в Рим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тадион Уэмбли в Лондон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тадион Авероф в Афинах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адион Лужники в г. Москв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3. К показателям, характеризующим физическое развитие человека, относятся: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показатели телосложения, здоровья и развития физических  качеств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показатели уровня физической подготовленности и спортивных результатов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уровень и качество сформированных жизненно важных двигательных умений и навыков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ровень и качество сформированных спортивных двигательных умений и навы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538" w:leader="none"/>
        </w:tabs>
        <w:spacing w:lineRule="auto" w:line="360" w:before="0" w:after="0"/>
        <w:jc w:val="both"/>
        <w:rPr/>
      </w:pPr>
      <w:r>
        <w:rPr>
          <w:sz w:val="28"/>
          <w:szCs w:val="24"/>
          <w:lang w:val="ru-RU"/>
        </w:rPr>
        <w:t xml:space="preserve">4. </w:t>
      </w:r>
      <w:r>
        <w:rPr>
          <w:sz w:val="28"/>
          <w:szCs w:val="24"/>
        </w:rPr>
        <w:t>К основным понятиям предмета «Физическая культура» относятся: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а. предмет «Физическая культура»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</w:rPr>
        <w:t>б. физическое развитие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в. физкультурное образование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</w:rPr>
        <w:t>г. педагогический процесс по предмету «Физическая культур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Отметьте все пози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Физкультурное образование включает в себя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специальное, коррекционное, рекреационное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общее, дополнительное и специальное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общее, специальное и профессиональное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общее, дополнительное и профессионально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К группе оздоровительных задач можно отнести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. вооружение учащихся знаниями, необходимыми для самостоятельного использования в целях своего физического совершенствования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. содействие достижению гармоничности в физическом развитии школьников;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. обеспечение оптимального развития двигательных (физических) качеств (способностей) учащихся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содействие развитию моральных и волевых качеств учащих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Обучение двигательному действию начинается с: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создания общего первоначального представления (смыслового и зрительного) о двигательном действии и способе его выполнения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непосредственного разучивания техники двигательного действия по частям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непосредственного разучивания техники двигательного действия в целом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разучивания общеподготовительных упражн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textAlignment w:val="baseline"/>
        <w:rPr/>
      </w:pPr>
      <w:r>
        <w:rPr>
          <w:rStyle w:val="Style16"/>
          <w:rFonts w:eastAsia="Calibri"/>
          <w:i w:val="false"/>
          <w:color w:val="000000"/>
          <w:sz w:val="28"/>
        </w:rPr>
        <w:t>8. Целью общего среднего образования является: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а. формирование всесторонне развитой личности с гармоническим сочетанием духовного богатства, моральной чистоты и физического совершенства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б. представление об императивных параметрах социального заказа государства (общества) в сфере физического воспитания населения страны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в. педагогическое представление о социально обусловленных инвариантных признаках результатов, на достижение которых ориентирован процесс физического воспитания учащихся общеобразовательных школ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г. создание знаний об оптимальном развитии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both"/>
        <w:textAlignment w:val="baseline"/>
        <w:outlineLvl w:val="0"/>
        <w:rPr>
          <w:sz w:val="28"/>
        </w:rPr>
      </w:pPr>
      <w:r>
        <w:rPr>
          <w:sz w:val="28"/>
        </w:rPr>
        <w:t>9. Вводная, основная и заключительная части урока составляют: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а. содержание урока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б. структуру урока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в. формы урока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г. план уро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0. Завершите утверждение, вписав соответствующее слово в бланк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человека преодолевать внешнее сопротивление или противостоять ему за счет мышечных усилий (напряжений) называется...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1. Завершите утверждение, вписав соответствующее слово в бланк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Основным средством физического воспитания являются...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од методами физического воспитания понимаются: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сновные положения, определяющие содержание, организационные формы учебного процесса в соответствии с его общими целями и закономерностями;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те руководящие положения, которые раскрывают отдельные стороны применения того или иного принципа обучения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конкретные побуждения, причины, заставляющие личность действовать, выполнять двигательные действия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пособы применения физических упражн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textAlignment w:val="baseline"/>
        <w:outlineLvl w:val="0"/>
        <w:rPr>
          <w:sz w:val="28"/>
        </w:rPr>
      </w:pPr>
      <w:r>
        <w:rPr>
          <w:bCs/>
          <w:sz w:val="28"/>
        </w:rPr>
        <w:t>13. Перечислите о</w:t>
      </w:r>
      <w:r>
        <w:rPr>
          <w:sz w:val="28"/>
        </w:rPr>
        <w:t>сновные формы организации деятельности педагога и учащихся на уроке физической культуры: .....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14 Физические качества –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индивидуальные особенности, определяющие уровень двигательных возможностей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врожденные (унаследованные генетически) морфофункциональные качества, благодаря которым возможна физическая (материально выраженная) активность человека, получающая свое полное проявление в целесообразной двигательной 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комплекс различных проявлений человека в определенной двигательной деятельности; комплекс способностей занимающихся физической культурой и спортом, выраженных в конкретных результа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комплекс различных способностей занимающихся физической культурой и спор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5. Чтобы запомнить и впоследствии самостоятельно выполнять комплексы упражнений, их содержание записывается в форме пиктогр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Запишите графически комплекс утренней зарядк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.п. – упор присев. 1-2 – встать, руки вверх, прогнуться, левую назад; 3-4 – приставляя левую, вернуться в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.п. – стойка руки на поясе. 1-2 – шагом правой, опуститься в стойку на левом колене; 3-4 – встать в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.п. – сед. 1-2 – упор лежа сзади прогнувшись, голову поднять; 3-4 – опуститься в сед. И.п. – сед. 1 – сед углом ноги врозь; 2 – сед углом ноги скрестно правой; 3 – сед углом ноги врозь; 4 – се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.п. – стойка руки в стороны. 1 – согнуть левую вперед, хлопок руками под коленом. 2 – приставить левую, руки в сторо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.п. – о.с. 1 – упор стоя согнувшись; 2-4 – поочередно переставляя руки, упор лёжа; 5-8 – вернуться в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упор лежа. 1 – упор лежа прогнувшись; 2 – и.п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.п – наклон прогнувшись ноги врозь, руки в стороны. 1 – поворот туловища вправо; 2 – вернуться в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.п. – стойка руки в стороны. 1 – прыжок ноги врозь, руки вперед; 2 – и.п.; 3 – прыжок ноги вместе, руки в стороны; 4 –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Вы закончили выполнение зада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оздравля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ЛИМПИАДА 2014-2015 МУНИЦИПАЛЬНЫЙ ЭТАП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КО-МЕТОДИЧЕСКИЙ Т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  <w:t>9-11 класс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нструкция по выполнению зада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м предлагаются задания, соответствующие требованиям к уровню знаний учащихся общеобразовательных школ по предмету «Физическая культура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я объединены в 4 групп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1. Задания в закрытой форме</w:t>
      </w:r>
      <w:r>
        <w:rPr>
          <w:rFonts w:cs="Times New Roman" w:ascii="Times New Roman" w:hAnsi="Times New Roman"/>
          <w:sz w:val="28"/>
        </w:rPr>
        <w:t>, то есть с предложенными вариантами ответов. Задания представлены в форме незавершенных утверждений, которые при завершении могут оказаться либо истинными, либо ложными. При выполнении этих заданий необходимо выбрать правильное завершение из предложенных вариантов. Среди них содержатся как правильные, так и неправильные завершения, а также частично соответствующие смыслу утверждений. Правильным является то, которое наиболее полно соответствует смыслу утверж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яд заданий оцениваются, если отмечены все зачетные варианты. Это условие указано в задании: «отметьте все позиц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бранные варианты отмечаются, зачеркиванием соответствующего квадрата в бланке ответов: «а», «б», «в» или «г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. Это позволит сэкономить время для выполнения других заданий. Впоследствии Вы сможете вернуться к пропущенному зада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авильно выполненные задания этой группы оцениваются в 1 балл. Задания с несколькими возможными вариантами ответов оцениваются в 0,5 балла, если указаны не все варианты, либо 0 баллов, если указана неправильная пози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2. Задания в открытой форме</w:t>
      </w:r>
      <w:r>
        <w:rPr>
          <w:rFonts w:cs="Times New Roman" w:ascii="Times New Roman" w:hAnsi="Times New Roman"/>
          <w:sz w:val="28"/>
        </w:rPr>
        <w:t>, то есть без предложенных вариантов ответов. При выполнении этого задания необходимо самостоятельно подобрать определение, которое, завершая высказывание, образует истинное утверждение. Подобранное определение вписывайте в соответствующую графу бланка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равильно выполненные задания этой группы оцениваются в 2 бал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3. Задания в форме, предполагающей перечисление </w:t>
      </w:r>
      <w:r>
        <w:rPr>
          <w:rFonts w:cs="Times New Roman" w:ascii="Times New Roman" w:hAnsi="Times New Roman"/>
          <w:sz w:val="28"/>
        </w:rPr>
        <w:t>известных Вам показателей, характеристик. Записи должны быть разборчивыми. Жюри оценивает каждую, представленную Вами пози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олноценно выполненные задания этой группы оцениваются в 3 бал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4. Задание в форме, предполагающей графическое изображение движений</w:t>
      </w:r>
      <w:r>
        <w:rPr>
          <w:rFonts w:cs="Times New Roman" w:ascii="Times New Roman" w:hAnsi="Times New Roman"/>
          <w:sz w:val="28"/>
        </w:rPr>
        <w:t>, составляющих комплекс утренней зарядки. Рисунки выполняются в бланке ответов. Записи должны быть разборчивыми. Жюри оценивает каждую, представленную Вами пози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олноценно выполненные задания этой группы оцениваются в 3 бал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ируйте время выполнения задания. Полноценное выполнение третьей группы заданий потребует больше вре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Время выполнения заданий – 20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ите анкету в бланке ответов: напишите свою фамилию, имя, отчество, название субъекта Федерации, город, школу и класс, который Вы представляете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Инструкция к тесту мне…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а. </w:t>
      </w:r>
      <w:r>
        <w:rPr>
          <w:rFonts w:cs="Times New Roman" w:ascii="Times New Roman" w:hAnsi="Times New Roman"/>
          <w:sz w:val="28"/>
        </w:rPr>
        <w:t>Понят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б. </w:t>
      </w:r>
      <w:r>
        <w:rPr>
          <w:rFonts w:cs="Times New Roman" w:ascii="Times New Roman" w:hAnsi="Times New Roman"/>
          <w:sz w:val="28"/>
        </w:rPr>
        <w:t>Понятна отчасти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  <w:t xml:space="preserve">в. </w:t>
      </w:r>
      <w:r>
        <w:rPr>
          <w:rFonts w:cs="Times New Roman" w:ascii="Times New Roman" w:hAnsi="Times New Roman"/>
          <w:sz w:val="28"/>
          <w:szCs w:val="23"/>
        </w:rPr>
        <w:t>Понятна не полностью.</w:t>
      </w:r>
      <w:r>
        <w:rPr>
          <w:rFonts w:cs="Times New Roman" w:ascii="Times New Roman" w:hAnsi="Times New Roman"/>
          <w:bCs/>
          <w:sz w:val="28"/>
          <w:szCs w:val="23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3"/>
        </w:rPr>
        <w:t xml:space="preserve">г. </w:t>
      </w:r>
      <w:r>
        <w:rPr>
          <w:rFonts w:cs="Times New Roman" w:ascii="Times New Roman" w:hAnsi="Times New Roman"/>
          <w:sz w:val="28"/>
          <w:szCs w:val="23"/>
        </w:rPr>
        <w:t>Не понят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2. Вы хотели бы задать вопросы для уточнения задания?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520" w:leader="none"/>
          <w:tab w:val="left" w:pos="56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а. </w:t>
      </w:r>
      <w:r>
        <w:rPr>
          <w:rFonts w:cs="Times New Roman" w:ascii="Times New Roman" w:hAnsi="Times New Roman"/>
          <w:sz w:val="28"/>
        </w:rPr>
        <w:t>Да.</w:t>
        <w:tab/>
      </w:r>
      <w:r>
        <w:rPr>
          <w:rFonts w:cs="Times New Roman" w:ascii="Times New Roman" w:hAnsi="Times New Roman"/>
          <w:bCs/>
          <w:sz w:val="28"/>
        </w:rPr>
        <w:t xml:space="preserve">б. </w:t>
      </w:r>
      <w:r>
        <w:rPr>
          <w:rFonts w:cs="Times New Roman" w:ascii="Times New Roman" w:hAnsi="Times New Roman"/>
          <w:sz w:val="28"/>
        </w:rPr>
        <w:t>Нет.</w:t>
        <w:tab/>
      </w:r>
      <w:r>
        <w:rPr>
          <w:rFonts w:cs="Times New Roman" w:ascii="Times New Roman" w:hAnsi="Times New Roman"/>
          <w:bCs/>
          <w:sz w:val="28"/>
        </w:rPr>
        <w:t>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знаю.</w:t>
        <w:tab/>
      </w:r>
      <w:r>
        <w:rPr>
          <w:rFonts w:cs="Times New Roman" w:ascii="Times New Roman" w:hAnsi="Times New Roman"/>
          <w:bCs/>
          <w:sz w:val="28"/>
        </w:rPr>
        <w:t xml:space="preserve">г. </w:t>
      </w:r>
      <w:r>
        <w:rPr>
          <w:rFonts w:cs="Times New Roman" w:ascii="Times New Roman" w:hAnsi="Times New Roman"/>
          <w:sz w:val="28"/>
        </w:rPr>
        <w:t>Да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 стесняюс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Желаем успеха!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ЛИМПИАДА 2014 – 2015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ЫЙ ЭТАП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9-11 класс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Зад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Когда был образован Международный Олимпийский Коммите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89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189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19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190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2. Учебный процесс по физической культуре связан 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. содержанием и средствами обучения,  с учетом характера дидактического взаимодействия педагога и учащих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. комплексным воздействием на морфофункциональную сферу, состояние здоровья и психику учащих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. местом, значением, функциями, и целью физической культуры в содержании общего обра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разработкой педагогических технолог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едмет «Физическая культура» это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функционирование педагогической системы учебного предмета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педагогически адаптированная часть базовой физической культуры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упорядоченная целостность динамично взаимодействующих элемент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. обучение двигательным действ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 группе воспитательных задач в физической культуре можно отнести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 обеспечение оптимального развития двигательных (физических) качеств (способностей) учащихся, содействие развитию моральных и волевых качеств учащихся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. вооружение учащихся знаниями, необходимыми для самостоятельного использования в целях своего физического совершенствования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. содействие достижению гармоничности в физическом развитии школьников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. подготовка организма учащихся к постепенно возрастающим интеллектуальным и физическим нагруз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сновным отличительным признаком двигательною навыка является: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нестабильность в выполнении двигательного действия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постоянная сосредоточенность внимания на технике выполнения двигательного действия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автоматизированность управления двигательными действиями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. неустойчивость к действию сбивающих факторов (встречный ветер, дождь, плохое освещение мест занятий, шум в зале, на стадионе и т. п.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</w:rPr>
        <w:t>6. Системообразующими элементами педагогической системы предмета «Физическая культура» являются: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а. цели учебного предмета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</w:rPr>
        <w:t xml:space="preserve">б. </w:t>
      </w:r>
      <w:hyperlink r:id="rId2">
        <w:r>
          <w:rPr>
            <w:rStyle w:val="InternetLink"/>
            <w:color w:val="000000"/>
            <w:sz w:val="28"/>
            <w:u w:val="none"/>
          </w:rPr>
          <w:t>учитель</w:t>
        </w:r>
      </w:hyperlink>
      <w:r>
        <w:rPr>
          <w:sz w:val="28"/>
        </w:rPr>
        <w:t>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в. содержание образования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</w:rPr>
        <w:t xml:space="preserve">г. </w:t>
      </w:r>
      <w:hyperlink r:id="rId3">
        <w:r>
          <w:rPr>
            <w:rStyle w:val="InternetLink"/>
            <w:color w:val="000000"/>
            <w:sz w:val="28"/>
            <w:u w:val="none"/>
          </w:rPr>
          <w:t>ученик</w:t>
        </w:r>
      </w:hyperlink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Отметьте все пози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iCs/>
        </w:rPr>
        <w:t>7. Один из методических приемов для воспитания ловк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выполнение большого количества силовых упражн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выполнение упражнений на фоне утом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зеркальное выполнение упражн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выполнение большого количества скоростных упражн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8. Абсолютная сила –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. максимальная сила, проявляемая человеком в каком-либо движении, независимо от массы те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. максимальная сила, проявляемая человеком в каком-либо движении, по отношению к массе те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. способность человека преодолевать внешнее сопротивл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проявление максимального мышечного напряжения в статическом режиме работы мыш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9. Завершите утверждение, вписав соответствующее слово в бланк отве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Уровень развития двигательных способностей человека определяется....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0. Завершите утверждение, вписав соответствующее слово в бланк отве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ой формой занятий физическими упражнениями в начальной школе</w:t>
      </w:r>
      <w:r>
        <w:rPr>
          <w:rFonts w:cs="Times New Roman" w:ascii="Times New Roman" w:hAnsi="Times New Roman"/>
          <w:sz w:val="28"/>
        </w:rPr>
        <w:t xml:space="preserve"> является …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Укажите конечную цель спорта: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совершенствование человека, реализуемое в условиях соревновательной деятельности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совершенствование двигательных умений и навыков занимающихся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выявление, сравнение и сопоставление человеческих возможностей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. развитие физических (двигательных) способностей в соответствии с индивидуальными возможностями занимающихся.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Возрастной период, наиболее чувствительный для воздействий, характеризующийся оптимальными возможностями для ускоренного развития какой-либо стороны психики или психомоторики (памяти, мышления, двигательных навыков, физических качеств и др.), а также обучения и воспитания, называется: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дошкольным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. школьным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сенситивным;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. базовы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13. </w:t>
      </w:r>
      <w:r>
        <w:rPr>
          <w:rFonts w:cs="Times New Roman" w:ascii="Times New Roman" w:hAnsi="Times New Roman"/>
          <w:sz w:val="28"/>
        </w:rPr>
        <w:t>Назовите методы спортивного отбора:.....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4. Перечислите основные физические качества человека: .......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15. Чтобы запомнить и впоследствии самостоятельно выполнять комплексы упражнений, их содержание записывается в форме пиктограм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Запишите графически комплекс утренней зарядк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о.с., гимнастическая палка перед собой. 1-2 – палку вверх, прогнуться, правую назад на носок; 3-4 – палку вперед перед собой, приставить праву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тойка согнуть руки вперед. 1 – согнуть правую вперед до касания локтя левой руки; 2 – приставить праву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ходьба на месте, гимнастическую палку вниз. 1-2 – палку вперед; 3-4 – палку вверх; 5-6 – палку вперед; 7-8 – палку вниз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тойка руки вверх, кисти в кулаки. 1-4 – круги руками вперед; 5-8 – круги руками наза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тойка ноги врозь, гимнастическую палку вниз. 1 – палку вверх, подняться на носки, вдох; 2 – палку вниз, опуститься на всю стопу, выдо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наклон вперед прогнувшись ноги врозь, руки на поясе. 1-4 – круги туловищем впра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тойка ноги врозь, гимнастическую палку вверх. 1 – наклон вперед; 2 –выпрямиться; 3 – наклон вправо; 4 – выпрямить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ед на пятках, руки вперед. 1-2присед на пятках, руки вперед. 1-2 – упор лежа;3-4 – вернуться в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лежа на животе, гимнастическую палку вверх. 1-2 – прогнуться; 3-4 – вернуться в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лежа на спине, руки за головой. 1 – сгибаясь, согнуть левую вперед и правым локтем коснуться левого колена; 2 – вернуться в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ед, гимнастическую палку вперед. 1 – сгибая ноги, перенести их вперед через палку; 2 – сед, палка на полу под ногами; 3 – сгибая ноги, перенести их назад через палку; 4 – сед, палку впере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тойка, гимнастическая палка внизу. 1 – присед, палка перед собой; 2 - встать. И.п. – стойка, гимнастическую палку назад на руках, согнутых в локтях. 1-4 – прыжки с поворотом направо на каждый с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о.с. 1-8 – ходьба с замедлением темпа шаг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тойка ноги врозь. 1 – дугами наружу руки вверх, вдох; 2-3 – наклон вперед, опуская руки вниз, выдо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п. – стойка ноги врозь. 1-2 руки вперед-вверх, подняться на носки, вдох. 3-4 –наклон вперед, уронить руки вниз, выдох; 4 – выпрямиться в и.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Вы закончили выполнение задания. Поздравля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6" w:before="0" w:after="2280"/>
      <w:jc w:val="center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72172/" TargetMode="External"/><Relationship Id="rId3" Type="http://schemas.openxmlformats.org/officeDocument/2006/relationships/hyperlink" Target="http://www.pandia.ru/72127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14:00Z</dcterms:created>
  <dc:creator>user</dc:creator>
  <dc:description/>
  <cp:keywords/>
  <dc:language>en-US</dc:language>
  <cp:lastModifiedBy>user</cp:lastModifiedBy>
  <cp:lastPrinted>2014-11-06T11:47:00Z</cp:lastPrinted>
  <dcterms:modified xsi:type="dcterms:W3CDTF">2014-11-06T07:33:00Z</dcterms:modified>
  <cp:revision>8</cp:revision>
  <dc:subject/>
  <dc:title/>
</cp:coreProperties>
</file>